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15"/>
        <w:jc w:val="both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573278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>
          <w:trHeight w:val="1410" w:hRule="atLeast"/>
        </w:trPr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2"/>
                <w:szCs w:val="12"/>
              </w:rPr>
              <w:t>…...........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8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2"/>
                <w:szCs w:val="12"/>
              </w:rPr>
              <w:t>................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8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2"/>
                <w:szCs w:val="12"/>
              </w:rPr>
              <w:t xml:space="preserve">.............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</w:t>
            </w:r>
            <w:r>
              <w:rPr>
                <w:rFonts w:cs="Verdana" w:ascii="Verdana" w:hAnsi="Verdana"/>
                <w:b w:val="false"/>
                <w:bCs w:val="false"/>
                <w:sz w:val="12"/>
                <w:szCs w:val="12"/>
              </w:rPr>
              <w:t>…........................................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 2011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w sprawie zasad i trybu udzielania dotacji celowej na finansowanie ochrony środowiska i gospodarki wodnej oraz sposobu jej rozliczania i kontroli wykonania zadania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napToGrid w:val="false"/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Na podstawie art. 18 ust. 2 pkt 15 ustawy z dnia 8 marca 1990r. o samorządzie gminnym (t. j. Dz. U. z 2001r. Nr 142, poz. 1591; z 2002 r. Nr 23, poz. 220; Nr 62,             poz. 558; Nr 113, poz. 984; Nr 153, poz. 1271; Nr 214, poz. 1806; z 2003r. Nr 80,           poz. 717; Nr 162, poz. 1568; z 2004r. Nr 102, poz. 1055; Nr 116, poz. 1203; Nr 167,              poz. 1759; z 2005r. Nr 172, poz. 1441; Nr 175, poz. 1457; z 2006r. Nr 17, poz. 128;   Nr 181, poz. 1337; z 2007r. Nr 48, poz. 327; Nr 138, poz. 974; Nr 173, poz. 1218; z 2008r. Nr 180, poz. 1111; Nr 223, poz. 1458; z 2009r. Nr 52, poz. 420; Nr 157,                 poz. 1241; z 2010r. Nr 28, poz. 142 i 146; Nr 40, poz. 230; Nr 106, poz. 675 oraz z 2011r. Nr 21, poz. 113; Nr 117, poz. 679; Nr 134, poz. 777; Nr 149, poz. 887), art. 403 ust. 5 ustawy z dnia 27 kwietnia 2001r. Prawo ochrony środowiska (t.j. Dz. U. z 2008r.  Nr 25, poz. 150; z 2008r. Nr 111, poz. 708; Nr 138, poz. 865; Nr 154, poz. 958; Nr 171, poz. 1056; Nr 199, poz. 1227; Nr 223, poz. 1464; Nr 227, poz. 1505, z 2009r. Nr 19, poz. 100; Nr 20, poz. 106; Nr 79, poz. 666; Nr 130, poz. 1070; Nr 215, poz. 1664, z 2010r. Nr 21, poz. 104; Nr 28, poz. 145; Nr 40, poz. 227; Nr 76, poz. 489; Nr 119,             poz. 804; Nr 152, poz. 1018 i 1019; Nr 182, poz. 1228; Nr 229, poz. 1498; Nr 249,            poz. 1657 oraz z 2011r. Nr 32, poz. 159; Nr 63, poz. 322; Nr 94, poz. 551; Nr 99          poz. 569), art. 221 ust. 4 ustawy z dnia 27 sierpnia 2009r. o finansach publicznych              (Dz. U. Nr 157, poz.1240, z 2010r. Nr 28, poz. 146; Nr 96, poz. 620; Nr 123, poz. 835;       Nr 152, poz. 1020; Nr 238, poz. 1578; Nr 257, poz. 1726),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1"/>
          <w:szCs w:val="21"/>
          <w:lang w:val="pl-PL" w:bidi="ar-SA"/>
        </w:rPr>
      </w:pPr>
      <w:r>
        <w:rPr>
          <w:rFonts w:cs="Verdana" w:ascii="Verdana" w:hAnsi="Verdana"/>
          <w:b/>
          <w:bCs/>
          <w:sz w:val="21"/>
          <w:szCs w:val="21"/>
          <w:lang w:val="pl-PL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5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>Finansowanie zadań z zakresu ochrony środowiska i gospodarki wodnej może polegać na udzielaniu z budżetu Miasta Płock dotacji celowych, w rozumieniu ustawy z dnia 27 sierpnia 2009r. o finansach publicznych (Dz. U. Nr 157, poz. 1240, z późn. zm.), na dofinansowanie kosztów zadań realizowanych przez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podmioty niezaliczone do sektora finansów publicznych (w szczególności: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osoby fizyczne, wspólnoty mieszkaniowe, osoby prawne, przedsiębiorcy) oraz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jednostki sektora finansów publicznych będących gminnymi osobami prawnym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5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Zasady, tryb postępowania udzielania dotacji oraz sposób rozliczenia określa załącznik do niniejszej uchwały.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12"/>
          <w:szCs w:val="12"/>
          <w:u w:val="none"/>
          <w:lang w:val="pl-PL" w:bidi="ar-SA"/>
        </w:rPr>
      </w:pPr>
      <w:r>
        <w:rPr>
          <w:rFonts w:cs="Verdana" w:ascii="Verdana" w:hAnsi="Verdana"/>
          <w:b/>
          <w:bCs/>
          <w:sz w:val="12"/>
          <w:szCs w:val="12"/>
          <w:u w:val="none"/>
          <w:lang w:val="pl-PL" w:bidi="ar-SA"/>
        </w:rPr>
      </w:r>
    </w:p>
    <w:p>
      <w:pPr>
        <w:pStyle w:val="TextBody"/>
        <w:tabs>
          <w:tab w:val="clear" w:pos="708"/>
          <w:tab w:val="left" w:pos="330" w:leader="none"/>
        </w:tabs>
        <w:spacing w:lineRule="auto" w:line="36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§ 2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ind w:left="15" w:right="0" w:hanging="0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>Środki pieniężne przeznaczone na dotacje określone są na dany rok w uchwale budżetowej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, a do czasu jej uchwalenia - w projekcie uchwały budżetowej.</w:t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ind w:left="15" w:right="0" w:hanging="0"/>
        <w:jc w:val="both"/>
        <w:rPr>
          <w:rFonts w:ascii="Verdana" w:hAnsi="Verdana" w:cs="Verdana"/>
          <w:b w:val="false"/>
          <w:b w:val="false"/>
          <w:bCs w:val="false"/>
          <w:sz w:val="12"/>
          <w:szCs w:val="12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12"/>
          <w:szCs w:val="12"/>
          <w:u w:val="none"/>
          <w:lang w:val="pl-PL" w:bidi="ar-SA"/>
        </w:rPr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ind w:left="15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330" w:leader="none"/>
        </w:tabs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§ 3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Prezydent Miasta Płocka określi wzory: wniosków, umów i protokołów odbioru, które obowiązywać będą podmioty ubiegające się o dotację celową.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center"/>
        <w:rPr>
          <w:rFonts w:ascii="Verdana" w:hAnsi="Verdana" w:cs="Verdana"/>
          <w:b/>
          <w:b/>
          <w:bCs/>
          <w:sz w:val="12"/>
          <w:szCs w:val="12"/>
          <w:lang w:val="pl-PL" w:bidi="ar-SA"/>
        </w:rPr>
      </w:pPr>
      <w:r>
        <w:rPr>
          <w:rFonts w:cs="Verdana" w:ascii="Verdana" w:hAnsi="Verdana"/>
          <w:b/>
          <w:bCs/>
          <w:sz w:val="12"/>
          <w:szCs w:val="12"/>
          <w:lang w:val="pl-PL" w:bidi="ar-SA"/>
        </w:rPr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 xml:space="preserve">§ 4 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Wykonanie uchwały powierza się Prezydentowi Miasta Płocka.</w:t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 w:val="false"/>
          <w:b w:val="false"/>
          <w:bCs w:val="false"/>
          <w:sz w:val="12"/>
          <w:szCs w:val="12"/>
          <w:lang w:val="pl-PL" w:bidi="ar-SA"/>
        </w:rPr>
      </w:pPr>
      <w:r>
        <w:rPr>
          <w:rFonts w:cs="Verdana" w:ascii="Verdana" w:hAnsi="Verdana"/>
          <w:b w:val="false"/>
          <w:bCs w:val="false"/>
          <w:sz w:val="12"/>
          <w:szCs w:val="12"/>
          <w:lang w:val="pl-PL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 w:val="false"/>
          <w:b w:val="false"/>
          <w:bCs w:val="false"/>
          <w:sz w:val="12"/>
          <w:szCs w:val="12"/>
        </w:rPr>
      </w:pPr>
      <w:r>
        <w:rPr>
          <w:rFonts w:cs="Verdana" w:ascii="Verdana" w:hAnsi="Verdana"/>
          <w:b w:val="false"/>
          <w:bCs w:val="false"/>
          <w:sz w:val="12"/>
          <w:szCs w:val="12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§ 5</w:t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Uchwała wchodzi w życie po upływie 14 dni od dnia ogłoszenia w Dzienniku Urzędowym Województwa Mazowieckiego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wodnicząca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Elżbieta Gapińska </w:t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</w:r>
    </w:p>
    <w:p>
      <w:pPr>
        <w:pStyle w:val="TextBody"/>
        <w:spacing w:lineRule="atLeast" w:line="100" w:before="0" w:after="62"/>
        <w:jc w:val="right"/>
        <w:rPr/>
      </w:pPr>
      <w:r>
        <w:rPr>
          <w:rFonts w:eastAsia="Verdana" w:cs="Verdana" w:ascii="Verdana" w:hAnsi="Verdana"/>
          <w:b w:val="false"/>
          <w:bCs w:val="false"/>
          <w:sz w:val="18"/>
          <w:szCs w:val="18"/>
          <w:u w:val="none"/>
        </w:rPr>
        <w:t xml:space="preserve">      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Załącznik do uchwały       </w:t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Rady Miasta Płocka          </w:t>
      </w:r>
    </w:p>
    <w:p>
      <w:pPr>
        <w:pStyle w:val="TextBody"/>
        <w:spacing w:lineRule="atLeast" w:line="100" w:before="0" w:after="62"/>
        <w:jc w:val="right"/>
        <w:rPr/>
      </w:pPr>
      <w:r>
        <w:rPr>
          <w:rFonts w:eastAsia="Verdana" w:cs="Verdana" w:ascii="Verdana" w:hAnsi="Verdana"/>
          <w:b w:val="false"/>
          <w:bCs w:val="false"/>
          <w:sz w:val="18"/>
          <w:szCs w:val="18"/>
          <w:u w:val="none"/>
        </w:rPr>
        <w:t xml:space="preserve">  </w:t>
      </w: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nr                                  </w:t>
      </w:r>
    </w:p>
    <w:p>
      <w:pPr>
        <w:pStyle w:val="TextBody"/>
        <w:spacing w:lineRule="atLeast" w:line="100" w:before="0" w:after="62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u w:val="none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</w:rPr>
        <w:t xml:space="preserve">z dnia                            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4"/>
          <w:szCs w:val="14"/>
          <w:u w:val="single"/>
        </w:rPr>
      </w:pPr>
      <w:r>
        <w:rPr>
          <w:rFonts w:cs="Verdana" w:ascii="Verdana" w:hAnsi="Verdana"/>
          <w:b/>
          <w:bCs/>
          <w:sz w:val="14"/>
          <w:szCs w:val="14"/>
          <w:u w:val="single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 xml:space="preserve">Zasady udzielania dotacji celowej na finansowanie </w:t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ochrony środowiska i gospodarki wodnej</w:t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spacing w:lineRule="atLeast" w:line="10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. Zasady udzielania dotacji celowej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 xml:space="preserve">1.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O dotację celową mogą ubiegać się:</w:t>
      </w:r>
    </w:p>
    <w:p>
      <w:pPr>
        <w:pStyle w:val="Normal"/>
        <w:tabs>
          <w:tab w:val="clear" w:pos="708"/>
          <w:tab w:val="left" w:pos="345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ab/>
        <w:t>1) podmioty niezaliczone do sektora finansów publicznych, w szczególności:</w:t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ab/>
        <w:tab/>
        <w:t>a) osoby fizyczne,</w:t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ab/>
        <w:tab/>
        <w:t>b) wspólnoty mieszkaniowe,</w:t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ab/>
        <w:tab/>
        <w:t>c) osoby prawne,</w:t>
      </w:r>
    </w:p>
    <w:p>
      <w:pPr>
        <w:pStyle w:val="TextBody"/>
        <w:tabs>
          <w:tab w:val="clear" w:pos="708"/>
          <w:tab w:val="left" w:pos="345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ab/>
        <w:tab/>
        <w:t>d) przedsiębiorcy;</w:t>
      </w:r>
    </w:p>
    <w:p>
      <w:pPr>
        <w:pStyle w:val="TextBody"/>
        <w:tabs>
          <w:tab w:val="clear" w:pos="708"/>
          <w:tab w:val="left" w:pos="345" w:leader="none"/>
          <w:tab w:val="left" w:pos="660" w:leader="none"/>
        </w:tabs>
        <w:spacing w:lineRule="atLeast" w:line="100" w:before="0" w:after="0"/>
        <w:ind w:left="630" w:right="0" w:hanging="315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ab/>
        <w:t>2) jednostki sektora finansów publicznych będące gminnymi osobami prawnymi.</w:t>
      </w:r>
    </w:p>
    <w:p>
      <w:pPr>
        <w:pStyle w:val="TextBody"/>
        <w:tabs>
          <w:tab w:val="clear" w:pos="708"/>
          <w:tab w:val="left" w:pos="345" w:leader="none"/>
          <w:tab w:val="left" w:pos="660" w:leader="none"/>
        </w:tabs>
        <w:spacing w:lineRule="atLeast" w:line="100" w:before="0" w:after="0"/>
        <w:ind w:left="300" w:right="0" w:hanging="315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2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W przypadku, gdy dotacja stanowi pomoc de minimis w rolnictwie lub pomoc de minimis, o której mowa w ustawie z dnia 30 kwietnia 2004r. o postępowaniu w sprawach dotyczących pomocy publicznej (Dz.U. z 2007r. Nr 59, poz. 404, z późn. zm.), jej udzielenie następuje z uwzględnieniem warunków dopuszczalności tej pomocy określonych w przepisach prawa Unii Europejskiej, a w szczególności do jej udzielenia stosuje się przepisy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rozporządzenia Komisji (WE) nr 1998/2006 z dnia 15 grudnia 2006r. w sprawie stosowania art. 87 i 88 Traktatu do pomocy de minimis (Dz. Urz. UE seria L z 2006r. Nr 379, poz. 5)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rozporządzenia Komisji (WE) nr 1535/2007 z dnia 20 grudnia 2007r. w sprawie stosowania art. 87 i 88 Traktatu (WE) w odniesieniu do pomocy de minimis w sektorze produkcji rolnej (Dz. Urz. UE seria L z 2007r. s 35).</w:t>
      </w:r>
    </w:p>
    <w:p>
      <w:pPr>
        <w:pStyle w:val="TextBody"/>
        <w:tabs>
          <w:tab w:val="clear" w:pos="708"/>
          <w:tab w:val="left" w:pos="330" w:leader="none"/>
        </w:tabs>
        <w:spacing w:lineRule="auto" w:line="36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12"/>
          <w:szCs w:val="12"/>
          <w:u w:val="none"/>
          <w:lang w:val="pl-PL" w:bidi="ar-SA"/>
        </w:rPr>
      </w:pPr>
      <w:r>
        <w:rPr>
          <w:rFonts w:cs="Verdana" w:ascii="Verdana" w:hAnsi="Verdana"/>
          <w:b/>
          <w:bCs/>
          <w:sz w:val="12"/>
          <w:szCs w:val="12"/>
          <w:u w:val="none"/>
          <w:lang w:val="pl-PL" w:bidi="ar-SA"/>
        </w:rPr>
      </w:r>
    </w:p>
    <w:p>
      <w:pPr>
        <w:pStyle w:val="TextBody"/>
        <w:tabs>
          <w:tab w:val="clear" w:pos="708"/>
          <w:tab w:val="left" w:pos="330" w:leader="none"/>
        </w:tabs>
        <w:spacing w:lineRule="auto" w:line="36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§ 2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45" w:right="0" w:hanging="345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1.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Dotacje celowe będą udzielane na finansowanie lub dofinansowanie zadań w zakresie określonym w art. 400a ust.1  pkt 2, 5, 8, 9, 15, 16, 18, 21-25, 29, 31, 32, 38-42 ustawy z dnia 27 kwietnia 2001r. Prawo ochrony środowiska, w szczególnośc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ć związanych z ochroną wód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omaganie realizacji zadań modernizacyjnych i inwestycyjnych, służących ochronie środowiska i gospodarce wodnej, w tym dotyczących instalacji lub urządzeń ochrony przeciwpowodziowej i obiektów małej retencji wod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ć związanych z gospodarką odpad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ć związanych z ochroną powierzchni zie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omaganie realizacji zadań państwowego monitoringu środowiska, innych systemów kontrolnych i pomiarowych zużycia wody i ciepł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omaganie systemów gromadzenia i przetwarzania danych związanych z dostępem do informacji o środowis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obserwacji terenów zagrożonych ruchami masowymi ziemi oraz terenów, na których występują te ruchy (zadanie powiatów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ć związanych z ochroną powietrz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omaganie wykorzystania lokalnych źródeł energii odnawialnej oraz wprowadzania bardziej przyjaznych dla środowiska nośników energi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ć związanych z ochroną przyrody, w tym urządzaniem i utrzymaniem terenów zieleni, zadrzewień, zakrzewień oraz par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ukację ekologiczną oraz propagowanie działań proekologicznych i zasad zrównoważonego rozwoj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 xml:space="preserve">innych zadań służących ochronie środowiska i gospodarce wodnej, wynikających z zasady zrównoważonego rozwoju i polityki ekologicznej państwa. 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285" w:right="0" w:hanging="285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2.</w:t>
      </w: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 xml:space="preserve"> Podmioty wymienione w § 1 ust. 1 pkt 1 lit. a i b mogą uzyskać dotację celową wyłącznie na dofinansowanie kosztów inwestycji dotyczących ochrony powietrza, polegających na: </w:t>
        <w:tab/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285" w:right="0" w:hanging="285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ab/>
        <w:t xml:space="preserve"> a) budowie przyłączy do miejskiej sieci c.o.,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585" w:right="0" w:hanging="360"/>
        <w:jc w:val="both"/>
        <w:rPr/>
      </w:pPr>
      <w:r>
        <w:rPr>
          <w:rFonts w:eastAsia="Verdana" w:cs="Verdana" w:ascii="Verdana" w:hAnsi="Verdana"/>
          <w:b w:val="false"/>
          <w:bCs w:val="false"/>
          <w:sz w:val="20"/>
          <w:szCs w:val="20"/>
          <w:lang w:val="pl-PL" w:bidi="ar-SA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b) budowie kolektorów słonecznych i innych urządzeń wykorzystujących energię ze   źródeł odnawialnych,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45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ab/>
        <w:t>c) wymianie kotłów lub pieców węglowych na ekologiczne urządzenia grzewcz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tLeast" w:line="100" w:before="0" w:after="0"/>
        <w:ind w:left="345" w:right="0" w:hanging="345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Dotacja celowa, o której mowa  w ust. 2 nie dotyczy instalacji w budynkach mieszkalnych oddanych do użytkowania po 1 stycznia 2005r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30" w:leader="none"/>
        </w:tabs>
        <w:spacing w:lineRule="atLeast" w:line="100" w:before="0" w:after="0"/>
        <w:ind w:left="345" w:right="0" w:hanging="345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Dotację mogą uzyskać wnioskodawcy, którzy spełniają łącznie następujące warunk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owo wywiązują się z obowiązku uiszczania opłat za korzystanie ze środowiska i administracyjnych kar pieniężnych wynikających z ustawy Prawo ochrony środowiska – dotyczy wnioskodawców podlegających takiemu obowiązkowi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owo wywiązują się ze zobowiązań finansowych w stosunku do Gminy Miasto Płoc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adań inwestycyjnych posiadają tytuł prawny do nieruchomości, na której zamierzają realizować przedmiotowe przedsięwzięcie.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§ 3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center"/>
        <w:rPr>
          <w:rFonts w:ascii="Verdana" w:hAnsi="Verdana" w:cs="Verdana"/>
          <w:b/>
          <w:b/>
          <w:bCs/>
          <w:sz w:val="20"/>
          <w:szCs w:val="20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1.</w:t>
      </w: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 xml:space="preserve"> Przyznanie dotacji uzależnione jest od możliwości finansowych Miasta.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45" w:right="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pl-PL" w:bidi="ar-SA"/>
        </w:rPr>
        <w:t>2.</w:t>
      </w: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 xml:space="preserve"> </w:t>
      </w:r>
      <w:r>
        <w:rPr>
          <w:rFonts w:cs="Verdana" w:ascii="Verdana" w:hAnsi="Verdana"/>
          <w:sz w:val="20"/>
          <w:szCs w:val="20"/>
        </w:rPr>
        <w:t>Wysokość udzielonej dotacji celowej w danym roku budżetowym może wynieść:</w:t>
      </w:r>
    </w:p>
    <w:p>
      <w:pPr>
        <w:pStyle w:val="Normal"/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1)  dla inwestycji, o których mowa w </w:t>
      </w:r>
      <w:r>
        <w:rPr>
          <w:rFonts w:cs="Verdana" w:ascii="Verdana" w:hAnsi="Verdana"/>
          <w:b w:val="false"/>
          <w:bCs w:val="false"/>
          <w:sz w:val="20"/>
          <w:szCs w:val="20"/>
          <w:lang w:val="pl-PL" w:bidi="ar-SA"/>
        </w:rPr>
        <w:t>§ 2 ust. 2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30" w:leader="none"/>
          <w:tab w:val="left" w:pos="600" w:leader="none"/>
          <w:tab w:val="left" w:pos="66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budynkach indywidualnych do 50% poniesionych kosztów inwestycji, jednak   nie więcej niż 5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30" w:leader="none"/>
          <w:tab w:val="left" w:pos="600" w:leader="none"/>
          <w:tab w:val="left" w:pos="660" w:leader="none"/>
        </w:tabs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budynkach wielorodzinnych do 50% poniesionych kosztów inwestycji, jednak nie więcej niż 10.000 zł;</w:t>
      </w:r>
    </w:p>
    <w:p>
      <w:pPr>
        <w:pStyle w:val="TextBody"/>
        <w:tabs>
          <w:tab w:val="clear" w:pos="708"/>
          <w:tab w:val="left" w:pos="330" w:leader="none"/>
        </w:tabs>
        <w:spacing w:lineRule="atLeast" w:line="100" w:before="0" w:after="0"/>
        <w:ind w:left="345" w:right="0" w:hanging="36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ab/>
        <w:t>2) dla zadań służących ochronie środowiska i gospodarce wodnej realizowanych przez podmioty, o których mowa w § 1 ust. 1 pkt 1 lit. c, d oraz pkt 2,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nie więcej niż               3.000 zł.</w:t>
      </w:r>
    </w:p>
    <w:p>
      <w:pPr>
        <w:pStyle w:val="TextBody"/>
        <w:tabs>
          <w:tab w:val="clear" w:pos="708"/>
          <w:tab w:val="left" w:pos="375" w:leader="none"/>
        </w:tabs>
        <w:ind w:left="360" w:right="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</w:rPr>
        <w:t>3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 Wnioskodawcy, którzy nie są zobowiązani do stosowania ustawy Prawo zamówień publicznych, dostawców lub wykonawców dokonują w drodze wyboru najkorzystniejszej oferty.</w:t>
      </w:r>
    </w:p>
    <w:p>
      <w:pPr>
        <w:pStyle w:val="TextBody"/>
        <w:tabs>
          <w:tab w:val="clear" w:pos="708"/>
          <w:tab w:val="left" w:pos="330" w:leader="none"/>
        </w:tabs>
        <w:ind w:left="360" w:right="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</w:rPr>
        <w:t>4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 Nie udziela się dofinansowania na przedsięwzięcia zakończone.</w:t>
      </w:r>
    </w:p>
    <w:p>
      <w:pPr>
        <w:pStyle w:val="TextBody"/>
        <w:tabs>
          <w:tab w:val="clear" w:pos="708"/>
          <w:tab w:val="left" w:pos="330" w:leader="none"/>
        </w:tabs>
        <w:ind w:left="360" w:right="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</w:rPr>
        <w:t>5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 Z dotacji mogą być pokryte koszty poniesione przez Wnioskodawcę przed datą zawarcia umowy o dofinansowanie jeżeli zostały one poniesione po złożeniu wniosku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TextBody"/>
        <w:spacing w:lineRule="atLeast" w:line="10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II. Kryteria wyboru inwestycji lub zadania oraz tryb postępowania w sprawie udzielenia dotacji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cs="Verdana" w:ascii="Verdana" w:hAnsi="Verdana"/>
          <w:sz w:val="20"/>
          <w:szCs w:val="20"/>
          <w:lang w:val="pl-PL" w:bidi="ar-SA"/>
        </w:rPr>
        <w:t xml:space="preserve">Podmioty ubiegające się o uzyskanie dotacji celowej na zadania określone w </w:t>
      </w:r>
      <w:r>
        <w:rPr>
          <w:rFonts w:eastAsia="Calibri" w:cs="Verdana" w:ascii="Verdana" w:hAnsi="Verdana"/>
          <w:sz w:val="20"/>
          <w:szCs w:val="20"/>
          <w:lang w:val="pl-PL" w:bidi="ar-SA"/>
        </w:rPr>
        <w:t>§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 2            ust. 1 składają pisemne wniosk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ek o przyznanie dotacji celowej powinien zawierać w szczególności:</w:t>
      </w:r>
    </w:p>
    <w:p>
      <w:pPr>
        <w:pStyle w:val="Normal"/>
        <w:spacing w:lineRule="atLeast" w:line="100" w:before="0" w:after="0"/>
        <w:ind w:left="37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oznaczenie podmiotu ubiegającego się o dotacje celową, w tym:</w:t>
      </w:r>
    </w:p>
    <w:p>
      <w:pPr>
        <w:pStyle w:val="Normal"/>
        <w:tabs>
          <w:tab w:val="clear" w:pos="708"/>
          <w:tab w:val="left" w:pos="855" w:leader="none"/>
        </w:tabs>
        <w:spacing w:lineRule="atLeast" w:line="100" w:before="0" w:after="0"/>
        <w:ind w:left="6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imię, nazwisko albo nazwę,</w:t>
      </w:r>
    </w:p>
    <w:p>
      <w:pPr>
        <w:pStyle w:val="Normal"/>
        <w:tabs>
          <w:tab w:val="clear" w:pos="708"/>
          <w:tab w:val="left" w:pos="855" w:leader="none"/>
        </w:tabs>
        <w:spacing w:lineRule="atLeast" w:line="100" w:before="0" w:after="0"/>
        <w:ind w:left="6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adres miejsca zamieszkania albo adres siedziby,</w:t>
      </w:r>
    </w:p>
    <w:p>
      <w:pPr>
        <w:pStyle w:val="Normal"/>
        <w:tabs>
          <w:tab w:val="clear" w:pos="708"/>
          <w:tab w:val="left" w:pos="855" w:leader="none"/>
        </w:tabs>
        <w:spacing w:lineRule="atLeast" w:line="100" w:before="0" w:after="0"/>
        <w:ind w:left="6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numer identyfikacji podatkowej (NIP),</w:t>
      </w:r>
    </w:p>
    <w:p>
      <w:pPr>
        <w:pStyle w:val="Normal"/>
        <w:tabs>
          <w:tab w:val="clear" w:pos="708"/>
          <w:tab w:val="left" w:pos="855" w:leader="none"/>
        </w:tabs>
        <w:spacing w:lineRule="atLeast" w:line="100" w:before="0" w:after="0"/>
        <w:ind w:left="61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formę prawną;</w:t>
      </w:r>
    </w:p>
    <w:p>
      <w:pPr>
        <w:pStyle w:val="Normal"/>
        <w:spacing w:lineRule="atLeast" w:line="100" w:before="0" w:after="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określenie zadania będącego przedmiotem dotacji celowej, w tym:</w:t>
      </w:r>
    </w:p>
    <w:p>
      <w:pPr>
        <w:pStyle w:val="Normal"/>
        <w:spacing w:lineRule="atLeast" w:line="100" w:before="0" w:after="0"/>
        <w:ind w:left="0" w:right="0" w:firstLine="6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nazwę i szczegółowy zakres rzeczowy inwestycji,</w:t>
      </w:r>
    </w:p>
    <w:p>
      <w:pPr>
        <w:pStyle w:val="Normal"/>
        <w:spacing w:lineRule="atLeast" w:line="100" w:before="0" w:after="0"/>
        <w:ind w:left="0" w:right="0" w:firstLine="6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termin realizacji,</w:t>
      </w:r>
    </w:p>
    <w:p>
      <w:pPr>
        <w:pStyle w:val="Normal"/>
        <w:spacing w:lineRule="atLeast" w:line="100" w:before="0" w:after="0"/>
        <w:ind w:left="0" w:right="0" w:firstLine="6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iejsce realizacji,</w:t>
      </w:r>
    </w:p>
    <w:p>
      <w:pPr>
        <w:pStyle w:val="Normal"/>
        <w:spacing w:lineRule="atLeast" w:line="100" w:before="0" w:after="0"/>
        <w:ind w:left="0" w:right="0" w:firstLine="6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kalkulację przewidywanych całkowitych kosztów realizacji przedsięwzięcia,</w:t>
      </w:r>
    </w:p>
    <w:p>
      <w:pPr>
        <w:pStyle w:val="Normal"/>
        <w:tabs>
          <w:tab w:val="clear" w:pos="708"/>
          <w:tab w:val="left" w:pos="810" w:leader="none"/>
        </w:tabs>
        <w:spacing w:lineRule="atLeast" w:line="100" w:before="0" w:after="0"/>
        <w:ind w:left="870" w:right="0" w:hanging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wysokość oczekiwanej dotacji celowej z budżetu Miasta z określeniem jej przeznaczenia; w przypadku dotacji na część inwestycji, podział na zadania cząstkowe z wyszczególnieniem zadań finansowanych z budżetu Miasta,</w:t>
      </w:r>
    </w:p>
    <w:p>
      <w:pPr>
        <w:pStyle w:val="Normal"/>
        <w:tabs>
          <w:tab w:val="clear" w:pos="708"/>
          <w:tab w:val="left" w:pos="810" w:leader="none"/>
        </w:tabs>
        <w:spacing w:lineRule="atLeast" w:line="100" w:before="0" w:after="0"/>
        <w:ind w:left="870" w:right="0" w:hanging="2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informację o wysokości środków finansowych uzyskanych na realizację zadania z innych źróde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5" w:leader="none"/>
        </w:tabs>
        <w:spacing w:lineRule="atLeast" w:line="100" w:before="0" w:after="0"/>
        <w:ind w:left="375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dotacja stanowi pomoc de minimis, o której mowa w § 1 ust. 2, do wniosku należy załączyć informacje dotyczące wnioskodawcy:</w:t>
      </w:r>
    </w:p>
    <w:p>
      <w:pPr>
        <w:pStyle w:val="Normal"/>
        <w:spacing w:lineRule="atLeast" w:line="100"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nazwę i szczegółowy zakres rzeczowy inwestycji,</w:t>
      </w:r>
    </w:p>
    <w:p>
      <w:pPr>
        <w:pStyle w:val="Normal"/>
        <w:spacing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termin jej realizacji,</w:t>
      </w:r>
    </w:p>
    <w:p>
      <w:pPr>
        <w:pStyle w:val="Normal"/>
        <w:spacing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dentyfikator gminy, w której wnioskodawca ma miejsce zamieszkania albo siedzibę,</w:t>
      </w:r>
    </w:p>
    <w:p>
      <w:pPr>
        <w:pStyle w:val="Normal"/>
        <w:spacing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numer identyfikacji podatkowej (NIP),</w:t>
      </w:r>
    </w:p>
    <w:p>
      <w:pPr>
        <w:pStyle w:val="Normal"/>
        <w:spacing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formę prawną,</w:t>
      </w:r>
    </w:p>
    <w:p>
      <w:pPr>
        <w:pStyle w:val="Normal"/>
        <w:spacing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wielkość,</w:t>
      </w:r>
    </w:p>
    <w:p>
      <w:pPr>
        <w:pStyle w:val="Normal"/>
        <w:spacing w:before="0" w:after="0"/>
        <w:ind w:left="630" w:right="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) klasę działalności, w związku z którą wnioskodawca ubiega się o pomoc de minimis, zgodnie z rozporządzeniem Rady Ministrów z dnia 24 grudnia 2007r. w sprawie Polskiej Klasyfikacji Działalności (PKD) (Dz. U. Nr 251, poz. 1885, z późn. zm.),</w:t>
      </w:r>
    </w:p>
    <w:p>
      <w:pPr>
        <w:pStyle w:val="Normal"/>
        <w:spacing w:before="0" w:after="0"/>
        <w:ind w:left="39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) datę utworzenia,</w:t>
      </w:r>
    </w:p>
    <w:p>
      <w:pPr>
        <w:pStyle w:val="Normal"/>
        <w:spacing w:before="0" w:after="0"/>
        <w:ind w:left="630" w:right="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) sytuacji ekonomicznej wnioskodawcy, w tym sprawozdania finansowe za okres 3 ostatnich lat obrotowych, sporządzone zgodnie z przepisami o rachunkowości,</w:t>
      </w:r>
    </w:p>
    <w:p>
      <w:pPr>
        <w:pStyle w:val="Normal"/>
        <w:spacing w:before="0" w:after="0"/>
        <w:ind w:left="600" w:right="0" w:hanging="2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) prowadzonej działalności gospodarczej, w związku z którą wnioskodawca ubiega się o pomoc de minimis,</w:t>
      </w:r>
    </w:p>
    <w:p>
      <w:pPr>
        <w:pStyle w:val="Normal"/>
        <w:spacing w:before="0" w:after="0"/>
        <w:ind w:left="570" w:right="0" w:hanging="210"/>
        <w:jc w:val="both"/>
        <w:rPr/>
      </w:pPr>
      <w:r>
        <w:rPr>
          <w:rFonts w:cs="Verdana" w:ascii="Verdana" w:hAnsi="Verdana"/>
          <w:sz w:val="20"/>
          <w:szCs w:val="20"/>
        </w:rPr>
        <w:t xml:space="preserve">k) pomocy otrzymanej w odniesieniu do tych samych kosztów kwalifikujących się do objęcia pomocą, na </w:t>
      </w:r>
      <w:r>
        <w:rPr>
          <w:rFonts w:cs="Verdana" w:ascii="Verdana" w:hAnsi="Verdana"/>
          <w:sz w:val="20"/>
          <w:szCs w:val="20"/>
          <w:lang w:val="pl-PL" w:bidi="ar-SA"/>
        </w:rPr>
        <w:t>pokrycie których ma być przeznaczona pomoc de minimi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Wnioskodawca ubiegający się o pomoc de minimis zobowiązany jest do przedstawienia we wniosku o udzielenie pomocy wszystkich zaświadczeń o pomocy de minimis, jakie otrzymał w roku, w którym ubiega się o pomoc oraz w ciągu 2 poprzedzających go lat, albo oświadczenia o wielkości pomocy de minimis otrzymanej w tym okresie, albo oświadczenia o nie otrzymaniu takiej pomocy w tym okres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Podmiot ubiegający się o pomoc de minimis w rolnictwie obowiązany jest przedłożyć udzielającemu pomocy informacje dotyczące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a) wnioskodawcy, w tym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>- imię i nazwisko albo firmę,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>- miejsce zamieszkania i adres albo siedzibę i adres,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>- rodzaj prowadzonej działalności, w związku z którą ubiega się o pomoc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b) otrzymanej pomocy publicznej w odniesieniu do tych samych kosztów kwalifikujących się do objęcia pomocą, na pokrycie których ma być udzielana pomoc de minimis w rolnictwie, w tym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>- wielkość i przeznaczenie pomocy publicznej,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>- dzień udzielenia pomocy publicznej,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- </w:t>
      </w:r>
      <w:r>
        <w:rPr>
          <w:rFonts w:cs="Verdana" w:ascii="Verdana" w:hAnsi="Verdana"/>
          <w:sz w:val="20"/>
          <w:szCs w:val="20"/>
          <w:lang w:val="pl-PL" w:bidi="ar-SA"/>
        </w:rPr>
        <w:t>podstawę prawną udzielenie pomocy publicznej,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  <w:lang w:val="pl-PL" w:bidi="ar-SA"/>
        </w:rPr>
        <w:t xml:space="preserve">    </w:t>
      </w:r>
      <w:r>
        <w:rPr>
          <w:rFonts w:cs="Verdana" w:ascii="Verdana" w:hAnsi="Verdana"/>
          <w:sz w:val="20"/>
          <w:szCs w:val="20"/>
          <w:lang w:val="pl-PL" w:bidi="ar-SA"/>
        </w:rPr>
        <w:t xml:space="preserve">- formę, w jakiej pomoc publiczna została udzielona. 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dawca ubiegający się o pomoc de minimis w rolnictwie zobowiązany jest do przedstawienia we wniosku o udzielenie pomocy wszystkich zaświadczeń o pomocy de minimis w rolnictwie, jakie otrzymał w roku, w którym ubiega się o pomoc, oraz w ciągu 2 poprzedzających go lat, albo oświadczenia o wielkości pomocy de minimis w rolnictwie otrzymanej w tym okresie, albo oświadczenia o nie otrzymaniu takiej pomocy w tym okresie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>Podmiot ubiegający się o dotację celową jest zobowiązany, przed złożeniem wniosku do zapoznania się z niniejszą uchwałą oraz stosowania się do określonych w niej trybów, terminów i zasad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sz w:val="20"/>
          <w:szCs w:val="20"/>
          <w:lang w:val="pl-PL" w:bidi="ar-SA"/>
        </w:rPr>
      </w:pPr>
      <w:r>
        <w:rPr>
          <w:rFonts w:cs="Verdana" w:ascii="Verdana" w:hAnsi="Verdana"/>
          <w:sz w:val="20"/>
          <w:szCs w:val="20"/>
          <w:lang w:val="pl-PL" w:bidi="ar-SA"/>
        </w:rPr>
        <w:t xml:space="preserve">Wnioski o dotację celową składa się Prezydentowi Miasta Płocka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Rozpatrywanie wniosków następuje według daty ich wpływu i kompl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etności, w miarę posiadanych środków finansowych, z uwzględnieniem kryteriów określonych w §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  <w:u w:val="none"/>
          <w:lang w:val="pl-PL" w:bidi="ar-SA"/>
        </w:rPr>
        <w:t xml:space="preserve"> </w:t>
      </w: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none"/>
          <w:lang w:val="pl-PL" w:bidi="ar-SA"/>
        </w:rPr>
        <w:t>5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W przypadku niekompletnych wniosków i nieuzupełnienia ich w terminie 14 dni, od daty doręczenie wnioskodawcy wezwania do uzupełnienia, Prezydent odstępuje od dalszych prac przy wniosku, o czym powiadamia wnioskodawcę. Ponowne ubieganie się o dofinansowanie wymaga złożenia kompletnego wniosku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§ 5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ind w:left="315" w:right="0" w:hanging="315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1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Wniosek o przyznanie dotacji celowej rozpatruje Prezydent Miasta Płocka biorąc pod uwagę następujące kryteria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a) spełnienie warunków formalnych wniosku,</w:t>
      </w:r>
    </w:p>
    <w:p>
      <w:pPr>
        <w:pStyle w:val="TextBody"/>
        <w:spacing w:lineRule="atLeast" w:line="100" w:before="0" w:after="0"/>
        <w:ind w:left="315" w:right="0" w:hanging="315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b) znaczenie zadania dla realizowanych przez Gminę Miasto Płock celów publicznych, w szczególności realizację uchwalonych przez Radę Miasta Płocka Programów i Planów dotyczących ochrony środowiska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c) zakładany efekt ekologiczny,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d) celowość i efektywność wykorzystania środków publicznych,</w:t>
      </w:r>
    </w:p>
    <w:p>
      <w:pPr>
        <w:pStyle w:val="TextBody"/>
        <w:spacing w:lineRule="atLeast" w:line="100" w:before="0" w:after="0"/>
        <w:ind w:left="300" w:right="0" w:hanging="30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f) analizę i ocenę poprzednich przedsięwzięć danego podmiotu, zwłaszcza uzyskanych efektów, spełnienia celów, rzetelności i terminowości ich realizacji oraz rozliczenia otrzymanych na ten cel środków publicznych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2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Wysokość dotacji każdorazowo określa Prezydent Miasta Płock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Udzielenie dotacji następuje po pozytywnej weryfikacji wniosku i pozytywnej decyzji, o której mowa w § 5 ust.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Udzielenie dotacji celowej następuje na podstawie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Wypłata dotacji następuje na podstawie przedłożonych przez Wnioskodawcę dokumentów wymaganych z zapisami zawartej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30" w:leader="none"/>
        </w:tabs>
        <w:spacing w:lineRule="atLeast" w:line="100" w:before="0" w:after="0"/>
        <w:ind w:left="360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W przypadku, gdy przepisy szczególne nie stanowią inaczej, umowa w sprawie udzielenia dotacji celowej powinna określać w szczególności: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szczegółowy opis zadania, w tym cel, na jaki dotacja została przyznana, i termin jego wykonania,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wysokość udzielonej dotacji,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termin wykorzystania dotacji, nie dłuższy niż do dnia 31 grudnia danego roku budżetowego,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termin i sposób rozliczenia udzielonej dotacji,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termin zwrotu niewykorzystanej części dotacji, nie dłuższy niż 15 dni od określonego w umowie dnia wykonania zadania,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tryb kontroli wykonania zadania.</w:t>
      </w:r>
    </w:p>
    <w:p>
      <w:pPr>
        <w:pStyle w:val="TextBody"/>
        <w:spacing w:lineRule="atLeast" w:line="100" w:before="0" w:after="0"/>
        <w:ind w:left="315" w:right="0" w:hanging="315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3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Umowa może być rozwiązana ze skutkiem natychmiastowym w szczególności w przypadku: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wykorzystywania przyznanej dotacji celowej niezgodnie z przeznaczeniem,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nieterminowego lub nienależytego wykonywania umowy, w tym zmniejszenia zakresu rzeczowego realizowanej inwestycji, stwierdzonego na podstawie wyników kontroli oraz oceny realizacji wniosków i zaleceń pokontrolnych,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jeżeli Dotowany przekaże część lub całość dotacji osobie trzeciej, pomimo, że nie przewiduje tego umowa,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jeżeli Dotowany odmówi poddaniu się kontroli, bądź w terminie określonym przez dotującego nie doprowadzi do usunięcia stwierdzonych nieprawidłowości.</w:t>
      </w:r>
    </w:p>
    <w:p>
      <w:pPr>
        <w:pStyle w:val="TextBody"/>
        <w:spacing w:lineRule="atLeast" w:line="100" w:before="0" w:after="0"/>
        <w:ind w:left="300" w:right="0" w:hanging="30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4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Rozwiązując umowę, Dotujący określi kwotę dotacji podlegającej zwrotowi w wyniku stwierdzenia okoliczności, o których mowa w ust. 3, wraz z odsetkami w wysokości określonej jak dla zaległości podatkowych, naliczanymi od dnia przekazania dotacji z budżetu Miasta, termin jej zwrotu nie dłużej niż 15 dni oraz nazwę i numer konta, na które należy dokonać wpłaty.</w:t>
      </w:r>
    </w:p>
    <w:p>
      <w:pPr>
        <w:pStyle w:val="TextBody"/>
        <w:spacing w:lineRule="atLeast" w:line="100" w:before="0" w:after="0"/>
        <w:ind w:left="315" w:right="0" w:hanging="315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5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Podmiot dotowany zobowiązany jest do prowadzenia dokumentacji zgodnie z obowiązującymi przepisami i zawartą umową, w sposób umożliwiający przeprowadzenie przez Dotującego kontroli wykorzystania dotacji pod względem rzeczowym i finansowym.</w:t>
      </w:r>
    </w:p>
    <w:p>
      <w:pPr>
        <w:pStyle w:val="TextBody"/>
        <w:spacing w:lineRule="atLeast" w:line="100" w:before="0" w:after="0"/>
        <w:ind w:left="330" w:right="0" w:hanging="33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6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Prezydent Miasta Płocka sprawuje kontrolę poprzez osoby lub podmioty przez niego upoważnione.</w:t>
      </w:r>
    </w:p>
    <w:p>
      <w:pPr>
        <w:pStyle w:val="TextBody"/>
        <w:spacing w:lineRule="atLeast" w:line="100" w:before="0" w:after="0"/>
        <w:ind w:left="315" w:right="0" w:hanging="315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7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 xml:space="preserve"> Osoby i podmioty upoważnione do kontroli są uprawnione do kontrolowania sposobu wykorzystania dotacji, w szczególności poprzez: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żądanie złożenia wyjaśnień, dokumentów i sprawozdań,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  <w:lang w:val="pl-PL" w:bidi="ar-SA"/>
        </w:rPr>
        <w:t>sprawdzenia sposobu wykonania inwestycji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pl-PL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pl-PL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pl-PL" w:bidi="ar-SA"/>
        </w:rPr>
        <w:t>III. Sposób rozliczenia dotacji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  <w:t>§ 7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0"/>
          <w:szCs w:val="20"/>
          <w:u w:val="none"/>
          <w:lang w:val="pl-PL" w:bidi="ar-SA"/>
        </w:rPr>
      </w:pPr>
      <w:r>
        <w:rPr>
          <w:rFonts w:cs="Verdana" w:ascii="Verdana" w:hAnsi="Verdana"/>
          <w:b/>
          <w:bCs/>
          <w:sz w:val="20"/>
          <w:szCs w:val="20"/>
          <w:u w:val="none"/>
          <w:lang w:val="pl-PL" w:bidi="ar-SA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75" w:leader="none"/>
        </w:tabs>
        <w:spacing w:lineRule="atLeast" w:line="100" w:before="0" w:after="0"/>
        <w:ind w:left="375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Dotacja udzielona ze środków budżetu Miasta Płocka podlega rozliczeni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75" w:leader="none"/>
        </w:tabs>
        <w:spacing w:lineRule="atLeast" w:line="100" w:before="0" w:after="0"/>
        <w:ind w:left="375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Rozliczenie realizacji zadania wnioskodawca składa Prezydentowi Miasta Płocka, w ciągu 30 dni od dnia zakończenia działa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75" w:leader="none"/>
        </w:tabs>
        <w:spacing w:lineRule="atLeast" w:line="100" w:before="0" w:after="0"/>
        <w:ind w:left="375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W przepadku realizacji zadania w miesiącu grudniu rozliczenie, o którym mowa w ust. 2 powinno nastąpić nie później niż do 15 grudnia danego ro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90" w:leader="none"/>
        </w:tabs>
        <w:spacing w:lineRule="atLeast" w:line="100" w:before="0" w:after="0"/>
        <w:ind w:left="375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Podstawą rozliczenia dotacji będą udokumentowane koszty zadania w postaci kserokopii faktur lub rachunków (oryginał do wglądu). W celu rozliczenia przedsięwzięcia Gmina Miasto Płock zastrzega sobie także prawo dokonania kontroli faktycznego wykonania zad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90" w:leader="none"/>
        </w:tabs>
        <w:spacing w:lineRule="atLeast" w:line="100" w:before="0" w:after="0"/>
        <w:ind w:left="375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Szczegółowy tryb rozliczenia dostosowany do charakteru zadania określony zostanie w umowie dotacji celowej. </w:t>
      </w:r>
    </w:p>
    <w:p>
      <w:pPr>
        <w:pStyle w:val="TextBody"/>
        <w:tabs>
          <w:tab w:val="clear" w:pos="708"/>
          <w:tab w:val="left" w:pos="390" w:leader="none"/>
        </w:tabs>
        <w:ind w:left="15" w:right="0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UZASADNIENIE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</w:rPr>
        <w:t xml:space="preserve">W dniu 1 stycznia 2010r. weszła w życie </w:t>
      </w:r>
      <w:r>
        <w:rPr>
          <w:rFonts w:cs="Verdana" w:ascii="Verdana" w:hAnsi="Verdana"/>
          <w:b w:val="false"/>
          <w:bCs w:val="false"/>
          <w:i/>
          <w:iCs/>
          <w:sz w:val="20"/>
          <w:szCs w:val="20"/>
          <w:u w:val="none"/>
        </w:rPr>
        <w:t xml:space="preserve">ustawa z dnia 20 listopada 2009 r. o zmianie ustawy – Prawo ochrony środowiska oraz niektórych innych ustaw (Dz.U. Nr 215, poz. 1664)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</w:rPr>
        <w:t>zgodnie z którą zlikwidowane zostały gminne i powiatowe fundusze ochrony środowiska i gospodarki wodnej, a środki pochodzące z opłat za gospodarcze korzystanie ze środowiska stały się środkami budżetów odpowiednio gmin i powiatów. Spowodowało to ograniczenie stron (np. osób fizycznych, stowarzyszeń, parafii, itd.), które mogłyby korzystać z tych środków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2"/>
          <w:szCs w:val="12"/>
          <w:u w:val="none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dniu 21 grudnia 2010r. weszła w życie nowelizacja ustawy z dnia 27 kwietnia 2001r. Prawo ochrony środowiska (Dz. U. z 2008r. Nr 25, poz. 150 z późn. zm.), wprowadzająca dodatkowe zapisy, dzięki którym gmina może finansować lub dofinansować zadania z zakresu ochrony środowiska i gospodarki wodnej wymienione w art.403 ust.1 i 2 tej ustawy na rzecz określonych w ustawie podmiotów, w tym osób fizycznych. Finansowanie ochrony środowiska i gospodarki wodnej, o którym mowa, może polegać na udzielaniu dotacji celowej w rozumieniu przepisów ustawy z dnia 27 sierpnia 2009 r. o finansach publicznych (Dz. U. Nr 157, poz. 1240, z późn. zm.) z budżetu gminy na finansowanie lub dofinansowanie kosztów inwestycji: podmiotów niezaliczonych do sektora finansów publicznych, w szczególności: osób fizycznych, wspólnot mieszkaniowych, osób prawnych, przedsiębiorców i jednostek sektora finansów publicznych będących gminnymi lub powiatowymi osobami prawnymi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enie dotacji celowej następuje na podstawie zawartej umowy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dotacja stanowi pomoc de minimis lub pomoc de minimis w rolnictwie jej udzielenie następuje z uwzględnieniem warunków dopuszczalności tej pomocy określonych w przepisach prawa Unii Europejskiej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stawę prawną podjęcia uchwały stanowi w szczególności art. 18 ust. 2 pkt 15 ustawy z dnia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</w:rPr>
        <w:t>8 marca 1990r. o samorządzie gminnym (Dz. U. z 2001r. Nr 142, poz. 1591, z późn. zm.), zgodnie z którym do wyłącznej właściwości rady gminy należy stanowienie w sprawach zastrzeżonych ustawami do jej kompetencji. Do spraw tych w szczególności należy, zgodnie z art. 403 ust.5 powołanej wyżej ustawy - Prawo ochrony środowiska, określanie w drodze uchwały zasad udzielania dotacji celowej, o której mowa w art.403 ust. 4 tej ustawy, obejmujących w szczególności kryteria wyboru inwestycji do dofinansowania oraz tryb postępowania w sprawie udzielania dotacji i sposób jej rozliczania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2"/>
          <w:szCs w:val="1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2"/>
          <w:szCs w:val="12"/>
          <w:u w:val="none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</w:rPr>
        <w:t>W związku z powyższym, w celu wypełnienia obowiązku nałożonego ustawą i jednocześnie umożliwienia otrzymywania dotacji np.: stowarzyszeniom lub organizacjom pozarządowym i innym wnioskodawcom oraz rozpoczęcie realizacji „Programu ograniczenia niskiej emisji w Płocku”, niezbędne jest przyjęcie tej uchwały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została pozytywnie zaopiniowana przez Płocką Radę Działalności Pożytku Publicznego, Urząd Ochrony Konkurencji i Konsumentów oraz Ministra Rolnictwa i Rozwoju Wsi.</w:t>
      </w:r>
    </w:p>
    <w:sectPr>
      <w:type w:val="nextPage"/>
      <w:pgSz w:w="11906" w:h="16838"/>
      <w:pgMar w:left="1418" w:right="1418" w:gutter="0" w:header="0" w:top="708" w:footer="0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Verdana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Verdana" w:hAnsi="Verdana" w:cs="Verdan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Verdana" w:hAnsi="Verdana" w:cs="Verdana"/>
      <w:b/>
      <w:bCs/>
      <w:sz w:val="20"/>
      <w:szCs w:val="20"/>
    </w:rPr>
  </w:style>
  <w:style w:type="character" w:styleId="WW8Num4z0">
    <w:name w:val="WW8Num4z0"/>
    <w:qFormat/>
    <w:rPr>
      <w:rFonts w:ascii="Verdana" w:hAnsi="Verdana" w:cs="Verdana"/>
      <w:b/>
      <w:bCs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bCs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bCs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bCs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Wingdings 2" w:hAnsi="Wingdings 2" w:cs="Wingdings 2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Verdana" w:hAnsi="Verdana" w:cs="Verdana"/>
      <w:b/>
      <w:bCs/>
      <w:sz w:val="20"/>
      <w:szCs w:val="2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Verdana" w:hAnsi="Verdana" w:cs="Verdana"/>
      <w:b/>
      <w:bCs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Verdana" w:hAnsi="Verdana" w:cs="Verdana"/>
      <w:b/>
      <w:bCs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Verdana" w:hAnsi="Verdana" w:cs="Verdana"/>
      <w:b/>
      <w:bCs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Verdana" w:hAnsi="Verdana" w:cs="Verdana"/>
      <w:b/>
      <w:bCs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Wingdings 2" w:hAnsi="Wingdings 2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rFonts w:ascii="Verdana" w:hAnsi="Verdana" w:cs="Verdana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 </dc:creator>
  <dc:description/>
  <dc:language>en-US</dc:language>
  <cp:lastModifiedBy/>
  <cp:lastPrinted>2011-09-29T09:45:00Z</cp:lastPrinted>
  <dcterms:modified xsi:type="dcterms:W3CDTF">2011-02-01T09:15:03Z</dcterms:modified>
  <cp:revision>2</cp:revision>
  <dc:subject/>
  <dc:title/>
</cp:coreProperties>
</file>